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58"/>
        <w:gridCol w:w="53"/>
        <w:gridCol w:w="518"/>
        <w:gridCol w:w="889"/>
        <w:gridCol w:w="1023"/>
        <w:gridCol w:w="360"/>
        <w:gridCol w:w="75"/>
        <w:gridCol w:w="2625"/>
        <w:gridCol w:w="1260"/>
      </w:tblGrid>
      <w:tr>
        <w:trPr/>
        <w:tc>
          <w:tcPr>
            <w:tcW w:w="9828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. MAKLUMAT PESAKI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-1278890</wp:posOffset>
                      </wp:positionV>
                      <wp:extent cx="1136015" cy="10477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01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object w:dxaOrig="1961" w:dyaOrig="15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3.5pt;height:67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4143438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45pt;height:82.5pt;mso-wrap-distance-left:9.05pt;mso-wrap-distance-right:9.05pt;mso-wrap-distance-top:0pt;mso-wrap-distance-bottom:0pt;margin-top:-100.7pt;mso-position-vertical-relative:text;margin-left:-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1" w:dyaOrig="15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3.5pt;height:67.5pt" filled="f" o:ole="">
                                  <v:imagedata r:id="rId5" o:title=""/>
                                </v:shape>
                                <o:OLEObject Type="Embed" ProgID="" ShapeID="ole_rId4" DrawAspect="Content" ObjectID="_914620232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-1071245</wp:posOffset>
                      </wp:positionV>
                      <wp:extent cx="2880360" cy="10477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fi-FI"/>
                                    </w:rPr>
                                    <w:t>BAHAGIAN KAWALAN PENYAK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fi-FI"/>
                                    </w:rPr>
                                    <w:t>JABATAN KESIHATAN AW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fi-FI"/>
                                    </w:rPr>
                                    <w:t>KEMENTERIAN KESIHATAN MALAYS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pt-BR"/>
                                    </w:rPr>
                                    <w:t>ARAS 3, BLOK E 10, PARCEL 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fi-FI"/>
                                    </w:rPr>
                                    <w:t xml:space="preserve">KOMPLEKS PENTADBIRAN KERAJAAN PERSEKUTUAN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PRESINCT 1, 62590 PUTRAJAYA        Faxs :03-88886270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8pt;height:82.5pt;mso-wrap-distance-left:9.05pt;mso-wrap-distance-right:9.05pt;mso-wrap-distance-top:0pt;mso-wrap-distance-bottom:0pt;margin-top:-84.35pt;mso-position-vertical-relative:text;margin-left:8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  <w:lang w:val="fi-FI"/>
                              </w:rPr>
                              <w:t>BAHAGIAN KAWALAN PENYAK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  <w:lang w:val="fi-FI"/>
                              </w:rPr>
                              <w:t>JABATAN KESIHATAN AW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  <w:lang w:val="fi-FI"/>
                              </w:rPr>
                              <w:t>KEMENTERIAN KESIHATAN MALAY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  <w:lang w:val="pt-BR"/>
                              </w:rPr>
                              <w:t>ARAS 3, BLOK E 10, PARCEL 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  <w:lang w:val="fi-FI"/>
                              </w:rPr>
                              <w:t xml:space="preserve">KOMPLEKS PENTADBIRAN KERAJAAN PERSEKUTUAN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 xml:space="preserve">PRESINCT 1, 62590 PUTRAJAYA        Faxs :03-88886270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-1071245</wp:posOffset>
                      </wp:positionV>
                      <wp:extent cx="2305050" cy="10477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v-SE"/>
                                    </w:rPr>
                                    <w:t>No. Borang: HepB/Ix/1-20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sv-SE"/>
                                    </w:rPr>
                                    <w:t>BORANG SIASATAN HEPATITIS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82.5pt;mso-wrap-distance-left:9.05pt;mso-wrap-distance-right:9.05pt;mso-wrap-distance-top:0pt;mso-wrap-distance-bottom:0pt;margin-top:-84.35pt;mso-position-vertical-relative:text;margin-left:31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v-SE"/>
                              </w:rPr>
                              <w:t>No. Borang: HepB/Ix/1-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sv-SE"/>
                              </w:rPr>
                              <w:t>BORANG SIASATAN HEPATITIS 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a Penuh (HURUF BESAR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ama Ibu/Bapa/Penjaga(jika berumur di bawah 12 tahun): 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Pengenalan Diri: 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arganegara Malaysia: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2264597389"/>
            <w:bookmarkStart w:id="1" w:name="__Fieldmark__0_2264597389"/>
            <w:bookmarkEnd w:id="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Ya                           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2264597389"/>
            <w:bookmarkStart w:id="3" w:name="__Fieldmark__1_2264597389"/>
            <w:bookmarkEnd w:id="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Tidak          </w:t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Keturuna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Negara asal:   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2264597389"/>
            <w:bookmarkStart w:id="5" w:name="__Fieldmark__2_2264597389"/>
            <w:bookmarkEnd w:id="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Izin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2264597389"/>
            <w:bookmarkStart w:id="7" w:name="__Fieldmark__3_2264597389"/>
            <w:bookmarkEnd w:id="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Tanpa izi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_2264597389"/>
            <w:bookmarkStart w:id="9" w:name="__Fieldmark__4_2264597389"/>
            <w:bookmarkEnd w:id="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Pemaustautin tetap    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antina: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_2264597389"/>
            <w:bookmarkStart w:id="11" w:name="__Fieldmark__5_2264597389"/>
            <w:bookmarkEnd w:id="1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Lelaki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" w:name="__Fieldmark__6_2264597389"/>
            <w:bookmarkStart w:id="13" w:name="__Fieldmark__6_2264597389"/>
            <w:bookmarkEnd w:id="1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Perempuan</w:t>
            </w:r>
          </w:p>
        </w:tc>
      </w:tr>
      <w:tr>
        <w:trPr>
          <w:cantSplit w:val="true"/>
        </w:trPr>
        <w:tc>
          <w:tcPr>
            <w:tcW w:w="35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arikh lahir: </w:t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Umur: 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4" w:name="__Fieldmark__7_2264597389"/>
            <w:bookmarkStart w:id="15" w:name="__Fieldmark__7_2264597389"/>
            <w:bookmarkEnd w:id="1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Hari /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6" w:name="__Fieldmark__8_2264597389"/>
            <w:bookmarkStart w:id="17" w:name="__Fieldmark__8_2264597389"/>
            <w:bookmarkEnd w:id="1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ulan /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8" w:name="__Fieldmark__9_2264597389"/>
            <w:bookmarkStart w:id="19" w:name="__Fieldmark__9_2264597389"/>
            <w:bookmarkEnd w:id="1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Tahun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lamat Kediaman: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kod: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geri:</w:t>
            </w:r>
          </w:p>
        </w:tc>
      </w:tr>
      <w:tr>
        <w:trPr>
          <w:cantSplit w:val="true"/>
        </w:trPr>
        <w:tc>
          <w:tcPr>
            <w:tcW w:w="4485" w:type="dxa"/>
            <w:gridSpan w:val="5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mbor telefon:    Rumah:                                  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ejabat:</w:t>
            </w:r>
          </w:p>
        </w:tc>
      </w:tr>
      <w:tr>
        <w:trPr>
          <w:cantSplit w:val="true"/>
        </w:trPr>
        <w:tc>
          <w:tcPr>
            <w:tcW w:w="4485" w:type="dxa"/>
            <w:gridSpan w:val="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el. Bimbit:</w:t>
            </w:r>
          </w:p>
        </w:tc>
        <w:tc>
          <w:tcPr>
            <w:tcW w:w="5343" w:type="dxa"/>
            <w:gridSpan w:val="5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-mail: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. PEMBERITAHUAN</w:t>
            </w:r>
          </w:p>
        </w:tc>
      </w:tr>
      <w:tr>
        <w:trPr>
          <w:cantSplit w:val="true"/>
        </w:trPr>
        <w:tc>
          <w:tcPr>
            <w:tcW w:w="30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arikh notifikasi: __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Sumber notifikasi: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0" w:name="__Fieldmark__10_2264597389"/>
            <w:bookmarkStart w:id="21" w:name="__Fieldmark__10_2264597389"/>
            <w:bookmarkEnd w:id="2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Klinik kerajaan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2" w:name="__Fieldmark__11_2264597389"/>
            <w:bookmarkStart w:id="23" w:name="__Fieldmark__11_2264597389"/>
            <w:bookmarkEnd w:id="2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Hospital kerajaan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4" w:name="__Fieldmark__12_2264597389"/>
            <w:bookmarkStart w:id="25" w:name="__Fieldmark__12_2264597389"/>
            <w:bookmarkEnd w:id="2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Makmal kerajaan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6" w:name="__Fieldmark__13_2264597389"/>
            <w:bookmarkStart w:id="27" w:name="__Fieldmark__13_2264597389"/>
            <w:bookmarkEnd w:id="2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Komuniti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8" w:name="__Fieldmark__14_2264597389"/>
            <w:bookmarkStart w:id="29" w:name="__Fieldmark__14_2264597389"/>
            <w:bookmarkEnd w:id="2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Kontak kes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0" w:name="__Fieldmark__15_2264597389"/>
            <w:bookmarkStart w:id="31" w:name="__Fieldmark__15_2264597389"/>
            <w:bookmarkEnd w:id="3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Klinik swasta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2" w:name="__Fieldmark__16_2264597389"/>
            <w:bookmarkStart w:id="33" w:name="__Fieldmark__16_2264597389"/>
            <w:bookmarkEnd w:id="3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Hospital         swasta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4" w:name="__Fieldmark__17_2264597389"/>
            <w:bookmarkStart w:id="35" w:name="__Fieldmark__17_2264597389"/>
            <w:bookmarkEnd w:id="3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Makmal swasta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6" w:name="__Fieldmark__18_2264597389"/>
            <w:bookmarkStart w:id="37" w:name="__Fieldmark__18_2264597389"/>
            <w:bookmarkEnd w:id="3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Pencarian secara aktif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8" w:name="__Fieldmark__19_2264597389"/>
            <w:bookmarkStart w:id="39" w:name="__Fieldmark__19_2264597389"/>
            <w:bookmarkEnd w:id="3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Lain-lain</w:t>
            </w:r>
          </w:p>
        </w:tc>
      </w:tr>
      <w:tr>
        <w:trPr>
          <w:cantSplit w:val="true"/>
        </w:trPr>
        <w:tc>
          <w:tcPr>
            <w:tcW w:w="30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. MAKLUMAT KLINIKAL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Kes mempunyai simptom/gejala :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0" w:name="__Fieldmark__20_2264597389"/>
            <w:bookmarkStart w:id="41" w:name="__Fieldmark__20_2264597389"/>
            <w:bookmarkEnd w:id="4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Ya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2" w:name="__Fieldmark__21_2264597389"/>
            <w:bookmarkStart w:id="43" w:name="__Fieldmark__21_2264597389"/>
            <w:bookmarkEnd w:id="4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Tidak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Tarikh onset (mula gejala) :   ___/___/___     </w:t>
            </w: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>(Hanya diisi jika ada simptom/gejala)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  </w:t>
            </w:r>
          </w:p>
        </w:tc>
      </w:tr>
      <w:tr>
        <w:trPr>
          <w:trHeight w:val="3339" w:hRule="atLeast"/>
          <w:cantSplit w:val="true"/>
        </w:trPr>
        <w:tc>
          <w:tcPr>
            <w:tcW w:w="5868" w:type="dxa"/>
            <w:gridSpan w:val="7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v-SE"/>
              </w:rPr>
              <w:t>Simptom/Gejala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Ya                                        Tidak                   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50165</wp:posOffset>
                      </wp:positionV>
                      <wp:extent cx="133350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3.9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50165</wp:posOffset>
                      </wp:positionV>
                      <wp:extent cx="133350" cy="952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3.9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Ceret beret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1120</wp:posOffset>
                      </wp:positionV>
                      <wp:extent cx="133350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5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71120</wp:posOffset>
                      </wp:positionV>
                      <wp:extent cx="133350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5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le stool, dark urine (jaundice )           </w:t>
            </w:r>
            <w:r>
              <w:rPr>
                <w:rFonts w:cs="Arial" w:ascii="Arial" w:hAnsi="Arial"/>
                <w:sz w:val="16"/>
                <w:szCs w:val="16"/>
              </w:rPr>
              <w:t>(Tarikh Mula :__/ __/ __)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90170</wp:posOffset>
                      </wp:positionV>
                      <wp:extent cx="133350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85pt;margin-top:7.1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92075</wp:posOffset>
                      </wp:positionV>
                      <wp:extent cx="133350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7.2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Sakit perut (abd. discomfort)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45720</wp:posOffset>
                      </wp:positionV>
                      <wp:extent cx="133350" cy="952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85pt;margin-top:3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46990</wp:posOffset>
                      </wp:positionV>
                      <wp:extent cx="133350" cy="95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3.7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Loy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11430</wp:posOffset>
                      </wp:positionV>
                      <wp:extent cx="133350" cy="95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85pt;margin-top:0.9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2700</wp:posOffset>
                      </wp:positionV>
                      <wp:extent cx="133350" cy="95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240030</wp:posOffset>
                      </wp:positionV>
                      <wp:extent cx="133350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85pt;margin-top:18.9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240030</wp:posOffset>
                      </wp:positionV>
                      <wp:extent cx="133350" cy="95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85pt;margin-top:18.9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Muntah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86690</wp:posOffset>
                      </wp:positionV>
                      <wp:extent cx="133350" cy="95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85pt;margin-top:14.7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207010</wp:posOffset>
                      </wp:positionV>
                      <wp:extent cx="133350" cy="95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16.3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Hilang selera (anorexi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Letih lesu (fatigu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Lain-Lain : 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idak    diketahui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0165</wp:posOffset>
                      </wp:positionV>
                      <wp:extent cx="133350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3.9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875</wp:posOffset>
                      </wp:positionV>
                      <wp:extent cx="133350" cy="95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1.2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13030</wp:posOffset>
                      </wp:positionV>
                      <wp:extent cx="133350" cy="95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8.9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08280</wp:posOffset>
                      </wp:positionV>
                      <wp:extent cx="133350" cy="952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16.4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36880</wp:posOffset>
                      </wp:positionV>
                      <wp:extent cx="133350" cy="95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34.4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65480</wp:posOffset>
                      </wp:positionV>
                      <wp:extent cx="133350" cy="952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52.4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894080</wp:posOffset>
                      </wp:positionV>
                      <wp:extent cx="133350" cy="952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70.4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86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Tarikh diagnosa : ___/ ___/___              Tempoh masa sakit:____hari                                              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420"/>
        <w:gridCol w:w="1710"/>
        <w:gridCol w:w="1260"/>
      </w:tblGrid>
      <w:tr>
        <w:trPr>
          <w:cantSplit w:val="true"/>
        </w:trPr>
        <w:tc>
          <w:tcPr>
            <w:tcW w:w="3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KOMPLIKAS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Y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98425</wp:posOffset>
                      </wp:positionV>
                      <wp:extent cx="133350" cy="952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5pt;margin-top:7.7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Crirhosi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00330</wp:posOffset>
                      </wp:positionV>
                      <wp:extent cx="133350" cy="9525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5pt;margin-top:7.9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Hepato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Lain- lain: 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87630</wp:posOffset>
                      </wp:positionV>
                      <wp:extent cx="133350" cy="952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5pt;margin-top:6.9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Kemasukan ke hospi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Tarikh masuk :  ___/_____/____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25120</wp:posOffset>
                      </wp:positionV>
                      <wp:extent cx="133350" cy="952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pt;margin-top:25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15620</wp:posOffset>
                      </wp:positionV>
                      <wp:extent cx="133350" cy="952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pt;margin-top:40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306070</wp:posOffset>
                      </wp:positionV>
                      <wp:extent cx="133350" cy="952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1pt;margin-top:24.1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515620</wp:posOffset>
                      </wp:positionV>
                      <wp:extent cx="133350" cy="952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1pt;margin-top:40.6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Tiada                      Tidak diketah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1905</wp:posOffset>
                      </wp:positionV>
                      <wp:extent cx="133350" cy="952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pt;margin-top:-0.1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-1905</wp:posOffset>
                      </wp:positionV>
                      <wp:extent cx="133350" cy="952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1pt;margin-top:-0.15pt;width:10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rikh keluar: ____/___/___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Status pesakit: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4" w:name="__Fieldmark__22_2264597389"/>
            <w:bookmarkStart w:id="45" w:name="__Fieldmark__22_2264597389"/>
            <w:bookmarkEnd w:id="4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Hidup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6" w:name="__Fieldmark__23_2264597389"/>
            <w:bookmarkStart w:id="47" w:name="__Fieldmark__23_2264597389"/>
            <w:bookmarkEnd w:id="4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Mati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8" w:name="__Fieldmark__24_2264597389"/>
            <w:bookmarkStart w:id="49" w:name="__Fieldmark__24_2264597389"/>
            <w:bookmarkEnd w:id="4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Tidak diketahu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Jika mati, tarikh mati: ____/___/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Sebab kematian: 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120" w:after="120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  <w:t>D. IMUNISASI ( Untuk diisi bagi pesakit yang berumur&lt; 15 tahun sahaja)</w:t>
            </w:r>
          </w:p>
          <w:p>
            <w:pPr>
              <w:pStyle w:val="Normal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Imunisasi  Hepatitis B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0" w:name="__Fieldmark__25_2264597389"/>
            <w:bookmarkStart w:id="51" w:name="__Fieldmark__25_2264597389"/>
            <w:bookmarkEnd w:id="5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Ya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2" w:name="__Fieldmark__26_2264597389"/>
            <w:bookmarkStart w:id="53" w:name="__Fieldmark__26_2264597389"/>
            <w:bookmarkEnd w:id="5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Tidak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4" w:name="__Fieldmark__27_2264597389"/>
            <w:bookmarkStart w:id="55" w:name="__Fieldmark__27_2264597389"/>
            <w:bookmarkEnd w:id="5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Tidak diketahu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Tarikh  Imunisasi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Jenis *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       * Kod jenis vaksin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Tempat menerima vaksinasi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23495</wp:posOffset>
                      </wp:positionV>
                      <wp:extent cx="104775" cy="10033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pt;margin-top:1.8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__/__/___                  ___                A.  Hep B                                        fasiliti kerajaan     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45085</wp:posOffset>
                      </wp:positionV>
                      <wp:extent cx="104775" cy="10033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pt;margin-top:3.5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__/__/___                  ___                B.  DTPHep BHib                           fasiliti swasta 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6040</wp:posOffset>
                      </wp:positionV>
                      <wp:extent cx="104775" cy="10033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pt;margin-top:5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__/__/___                  ___                C.  DTPacHibHepBIPV                  fasiliti kerajaan dan swast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__/__/___                  ___                D.  Lain-lain ____________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Sumber maklumat imunisasi: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6" w:name="__Fieldmark__28_2264597389"/>
            <w:bookmarkStart w:id="57" w:name="__Fieldmark__28_2264597389"/>
            <w:bookmarkEnd w:id="5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Kad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8" w:name="__Fieldmark__29_2264597389"/>
            <w:bookmarkStart w:id="59" w:name="__Fieldmark__29_2264597389"/>
            <w:bookmarkEnd w:id="5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lisan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0" w:name="__Fieldmark__30_2264597389"/>
            <w:bookmarkStart w:id="61" w:name="__Fieldmark__30_2264597389"/>
            <w:bookmarkEnd w:id="6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Buku rekod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2" w:name="__Fieldmark__31_2264597389"/>
            <w:bookmarkStart w:id="63" w:name="__Fieldmark__31_2264597389"/>
            <w:bookmarkEnd w:id="6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Tidak diketahui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Jika tiada vaksinasi, nyatakan sebabnya: __________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Jika jangkitan diperolehi secara vertikal, adakah kes telah mendapat suntikan HBIg (immunoglobulin Hep B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         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4" w:name="__Fieldmark__32_2264597389"/>
            <w:bookmarkStart w:id="65" w:name="__Fieldmark__32_2264597389"/>
            <w:bookmarkEnd w:id="6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a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6" w:name="__Fieldmark__33_2264597389"/>
            <w:bookmarkStart w:id="67" w:name="__Fieldmark__33_2264597389"/>
            <w:bookmarkEnd w:id="6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Tidak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8" w:name="__Fieldmark__34_2264597389"/>
            <w:bookmarkStart w:id="69" w:name="__Fieldmark__34_2264597389"/>
            <w:bookmarkEnd w:id="6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Tidak pas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Jika ‘Ya’ ,  tempoh kes diberikan suntikan :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0" w:name="__Fieldmark__35_2264597389"/>
            <w:bookmarkStart w:id="71" w:name="__Fieldmark__35_2264597389"/>
            <w:bookmarkEnd w:id="7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1 minggu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2" w:name="__Fieldmark__36_2264597389"/>
            <w:bookmarkStart w:id="73" w:name="__Fieldmark__36_2264597389"/>
            <w:bookmarkEnd w:id="7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1 bulan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4" w:name="__Fieldmark__37_2264597389"/>
            <w:bookmarkStart w:id="75" w:name="__Fieldmark__37_2264597389"/>
            <w:bookmarkEnd w:id="7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1 tahun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6" w:name="__Fieldmark__38_2264597389"/>
            <w:bookmarkStart w:id="77" w:name="__Fieldmark__38_2264597389"/>
            <w:bookmarkEnd w:id="7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Tidak past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. DATA MAKMAL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09855</wp:posOffset>
                      </wp:positionV>
                      <wp:extent cx="104775" cy="10033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85pt;margin-top:8.6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09855</wp:posOffset>
                      </wp:positionV>
                      <wp:extent cx="104775" cy="10033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85pt;margin-top:8.6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102235</wp:posOffset>
                      </wp:positionV>
                      <wp:extent cx="104775" cy="10033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0pt;margin-top:8.0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Adakah ujian dilakukan bagi Hep B           Ya                 Tidak                 Tidak diketahu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arikh sampel diambil:___/___/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48260</wp:posOffset>
                      </wp:positionV>
                      <wp:extent cx="104775" cy="10033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5pt;margin-top:3.8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IgM core antigen (Anti Hbc) positif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18415</wp:posOffset>
                      </wp:positionV>
                      <wp:extent cx="104775" cy="10033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5pt;margin-top:1.4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HBs antigen positif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3175</wp:posOffset>
                      </wp:positionV>
                      <wp:extent cx="104775" cy="10033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5pt;margin-top:0.2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Serum aminotransferase  positif                                 (SGOT (AST), SGPT (ALT) (&gt; paras normal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50"/>
        <w:gridCol w:w="1710"/>
        <w:gridCol w:w="3690"/>
      </w:tblGrid>
      <w:tr>
        <w:trPr>
          <w:cantSplit w:val="true"/>
        </w:trPr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F.  PUNCA JANGKITA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: 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69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7550" w:hRule="atLeast"/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Ya   Tidak   T.ketah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a .Keluar negara/ negeri atau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-2540</wp:posOffset>
                      </wp:positionV>
                      <wp:extent cx="104775" cy="10033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pt;margin-top:-0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-2540</wp:posOffset>
                      </wp:positionV>
                      <wp:extent cx="104775" cy="10033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5pt;margin-top:-0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-2540</wp:posOffset>
                      </wp:positionV>
                      <wp:extent cx="104775" cy="10033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pt;margin-top:-0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tempat lain dari kebias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Tempat: 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Tarikh:  __/__/__</w:t>
            </w:r>
          </w:p>
          <w:p>
            <w:pPr>
              <w:pStyle w:val="Normal"/>
              <w:spacing w:lineRule="exact" w:line="240"/>
              <w:ind w:left="1260" w:hanging="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-10160</wp:posOffset>
                      </wp:positionV>
                      <wp:extent cx="104775" cy="10033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5pt;margin-top:-0.8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-10160</wp:posOffset>
                      </wp:positionV>
                      <wp:extent cx="104775" cy="10033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pt;margin-top:-0.8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-10160</wp:posOffset>
                      </wp:positionV>
                      <wp:extent cx="104775" cy="10033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pt;margin-top:-0.8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b. Kes mempunyai kontak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dengan individu  dengan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gejala yang sam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5715</wp:posOffset>
                      </wp:positionV>
                      <wp:extent cx="104775" cy="10033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5pt;margin-top:0.4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715</wp:posOffset>
                      </wp:positionV>
                      <wp:extent cx="104775" cy="10033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pt;margin-top:0.4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5715</wp:posOffset>
                      </wp:positionV>
                      <wp:extent cx="104775" cy="10033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pt;margin-top:0.4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c. Kes mempunyai kont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dengan    individu ya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disahkan atau  disyaki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67005</wp:posOffset>
                      </wp:positionV>
                      <wp:extent cx="104775" cy="10033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5pt;margin-top:13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7640</wp:posOffset>
                      </wp:positionV>
                      <wp:extent cx="104775" cy="10033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3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kes Hepatitis 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Isirumah           Seksual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905</wp:posOffset>
                      </wp:positionV>
                      <wp:extent cx="104775" cy="10033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0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Penggunaan jarum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Lain- lain: 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46990</wp:posOffset>
                      </wp:positionV>
                      <wp:extent cx="104775" cy="10033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pt;margin-top:3.7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46990</wp:posOffset>
                      </wp:positionV>
                      <wp:extent cx="104775" cy="10033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5pt;margin-top:3.7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46990</wp:posOffset>
                      </wp:positionV>
                      <wp:extent cx="104775" cy="10033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25pt;margin-top:3.7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d. Ibu kepada kes mempunya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sejarah  penyakit viral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hepatitis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i-FI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e. Dalam tempoh  inkubas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(1.5- 6 bulan), adakah kes;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9210</wp:posOffset>
                      </wp:positionV>
                      <wp:extent cx="104775" cy="10033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2.3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menerima rawatan hemodialysi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080</wp:posOffset>
                      </wp:positionV>
                      <wp:extent cx="104775" cy="10033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0.4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3520</wp:posOffset>
                      </wp:positionV>
                      <wp:extent cx="104775" cy="10033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7.6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dimasukkan ke hospital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menerima suntikan sebagai pesakit lu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640</wp:posOffset>
                      </wp:positionV>
                      <wp:extent cx="104775" cy="10033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3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menjalani pemindahan darah atau blood produc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104775" cy="10033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.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menjalani pemindahan organ atau tis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03505</wp:posOffset>
                      </wp:positionV>
                      <wp:extent cx="113665" cy="11430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8.15pt;width:8.9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menjalani rawatan gig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3820</wp:posOffset>
                      </wp:positionV>
                      <wp:extent cx="104775" cy="10033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6.6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menjalani rawatan akupuntu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40"/>
              <w:ind w:firstLine="259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  <w:lang w:val="fi-FI"/>
              </w:rPr>
              <w:t xml:space="preserve">                                            </w:t>
            </w:r>
          </w:p>
          <w:p>
            <w:pPr>
              <w:pStyle w:val="Heading5"/>
              <w:spacing w:lineRule="exact" w:line="240"/>
              <w:ind w:hanging="0"/>
              <w:rPr>
                <w:b w:val="false"/>
                <w:b w:val="false"/>
                <w:sz w:val="18"/>
                <w:szCs w:val="18"/>
                <w:lang w:val="sv-SE"/>
              </w:rPr>
            </w:pPr>
            <w:r>
              <w:rPr>
                <w:b w:val="false"/>
                <w:sz w:val="18"/>
                <w:szCs w:val="18"/>
                <w:lang w:val="sv-SE"/>
              </w:rPr>
              <w:t xml:space="preserve">f.  Kes bekerja di tempat yang </w:t>
            </w:r>
          </w:p>
          <w:p>
            <w:pPr>
              <w:pStyle w:val="Heading5"/>
              <w:spacing w:lineRule="exact" w:line="240"/>
              <w:ind w:hanging="0"/>
              <w:rPr>
                <w:b w:val="false"/>
                <w:b w:val="false"/>
                <w:sz w:val="18"/>
                <w:szCs w:val="18"/>
                <w:lang w:val="fi-FI"/>
              </w:rPr>
            </w:pPr>
            <w:r>
              <w:rPr>
                <w:rFonts w:eastAsia="Arial"/>
                <w:b w:val="false"/>
                <w:sz w:val="18"/>
                <w:szCs w:val="18"/>
                <w:lang w:val="fi-FI"/>
              </w:rPr>
              <w:t xml:space="preserve">   </w:t>
            </w:r>
            <w:r>
              <w:rPr>
                <w:b w:val="false"/>
                <w:sz w:val="18"/>
                <w:szCs w:val="18"/>
                <w:lang w:val="fi-FI"/>
              </w:rPr>
              <w:t xml:space="preserve">berisiko kepada jangkitan </w:t>
            </w:r>
          </w:p>
          <w:p>
            <w:pPr>
              <w:pStyle w:val="Heading5"/>
              <w:spacing w:lineRule="auto" w:line="360"/>
              <w:ind w:hanging="0"/>
              <w:rPr>
                <w:b w:val="false"/>
                <w:b w:val="false"/>
                <w:bCs/>
                <w:sz w:val="18"/>
                <w:szCs w:val="18"/>
                <w:lang w:val="fi-FI"/>
              </w:rPr>
            </w:pPr>
            <w:r>
              <w:rPr>
                <w:rFonts w:eastAsia="Arial"/>
                <w:b w:val="false"/>
                <w:sz w:val="18"/>
                <w:szCs w:val="18"/>
                <w:lang w:val="fi-FI"/>
              </w:rPr>
              <w:t xml:space="preserve">   </w:t>
            </w:r>
            <w:r>
              <w:rPr>
                <w:b w:val="false"/>
                <w:sz w:val="18"/>
                <w:szCs w:val="18"/>
                <w:lang w:val="fi-FI"/>
              </w:rPr>
              <w:t>Hep B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2225</wp:posOffset>
                      </wp:positionV>
                      <wp:extent cx="104775" cy="10033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1.7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ekerja perkhidmatan awa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2225</wp:posOffset>
                      </wp:positionV>
                      <wp:extent cx="104775" cy="10033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1.7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nggota kesihata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1750</wp:posOffset>
                      </wp:positionV>
                      <wp:extent cx="104775" cy="10033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2.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elukis  tatu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7305</wp:posOffset>
                      </wp:positionV>
                      <wp:extent cx="104775" cy="10033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2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enindik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7305</wp:posOffset>
                      </wp:positionV>
                      <wp:extent cx="104775" cy="10033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2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Lain- lain: 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g.  Kes melakukan aktiviti berisiko; </w:t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0160</wp:posOffset>
                      </wp:positionV>
                      <wp:extent cx="104775" cy="10033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-0.8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Tindik </w:t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795</wp:posOffset>
                      </wp:positionV>
                      <wp:extent cx="104775" cy="10033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0.8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Tatu</w:t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1750</wp:posOffset>
                      </wp:positionV>
                      <wp:extent cx="104775" cy="10033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2.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Berkongsi pencukur/ berus gigi </w:t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2705</wp:posOffset>
                      </wp:positionV>
                      <wp:extent cx="104775" cy="10033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4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Berkongsi jarum</w:t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52705</wp:posOffset>
                      </wp:positionV>
                      <wp:extent cx="114300" cy="11493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6pt;margin-top:4.15pt;width:8.95pt;height:9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2705</wp:posOffset>
                      </wp:positionV>
                      <wp:extent cx="104775" cy="10033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4.1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53340</wp:posOffset>
                      </wp:positionV>
                      <wp:extent cx="104775" cy="10033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4.2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h. Adakah kes lahir di luar negara       Ya       Tidak        Tak pa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Negara: _____________________</w:t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i. Adakah kes mempunyai tema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serumah atau pasangan berasa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3180</wp:posOffset>
                      </wp:positionV>
                      <wp:extent cx="104775" cy="10033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3.4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6510</wp:posOffset>
                      </wp:positionV>
                      <wp:extent cx="104775" cy="10033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6pt;margin-top:1.3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5875</wp:posOffset>
                      </wp:positionV>
                      <wp:extent cx="104775" cy="10033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.25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dari negara endemic Hep B              Ya        Tidak        Tak pa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Negara: _____________________</w:t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j.  Adakah kes mempunyai sejarah;</w:t>
            </w:r>
          </w:p>
          <w:p>
            <w:pPr>
              <w:pStyle w:val="Normal"/>
              <w:ind w:left="1339" w:hanging="10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325120</wp:posOffset>
                      </wp:positionV>
                      <wp:extent cx="104775" cy="10033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-25.6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553720</wp:posOffset>
                      </wp:positionV>
                      <wp:extent cx="104775" cy="10033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-43.6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896620</wp:posOffset>
                      </wp:positionV>
                      <wp:extent cx="104775" cy="10033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-70.6pt;width:8.2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3495</wp:posOffset>
                      </wp:positionV>
                      <wp:extent cx="3200400" cy="800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339" w:hanging="108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hubungan seks dengan ramai orang (multiple partn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terosex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mosexu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63pt;mso-wrap-distance-left:9.05pt;mso-wrap-distance-right:9.05pt;mso-wrap-distance-top:0pt;mso-wrap-distance-bottom:0pt;margin-top:1.8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339" w:hanging="10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hubungan seks dengan ramai orang (multiple partner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terosex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mosexua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9" w:hRule="atLeast"/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>G.   SIASATAN KONTAK (orang yang mungkin dijangkiti atau punca jangkitan)</w:t>
            </w:r>
          </w:p>
        </w:tc>
      </w:tr>
      <w:tr>
        <w:trPr>
          <w:trHeight w:val="3770" w:hRule="atLeast"/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3242"/>
              <w:gridCol w:w="1334"/>
              <w:gridCol w:w="953"/>
              <w:gridCol w:w="763"/>
              <w:gridCol w:w="953"/>
              <w:gridCol w:w="953"/>
              <w:gridCol w:w="1147"/>
            </w:tblGrid>
            <w:tr>
              <w:trPr>
                <w:trHeight w:val="709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  <w:t>Bil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  <w:t>Nama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  <w:t>Hubungan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  <w:t>Jantina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  <w:t>Umur</w:t>
                  </w:r>
                </w:p>
              </w:tc>
              <w:tc>
                <w:tcPr>
                  <w:tcW w:w="30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v-SE"/>
                    </w:rPr>
                    <w:t xml:space="preserve">Status Hep.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13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9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  <w:t>Positif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  <w:t>Negatif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  <w:t>Tak Pasti</w:t>
                  </w:r>
                </w:p>
              </w:tc>
            </w:tr>
            <w:tr>
              <w:trPr>
                <w:trHeight w:val="2564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  <w:p>
                  <w:pPr>
                    <w:pStyle w:val="Normal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  <w:p>
                  <w:pPr>
                    <w:pStyle w:val="Normal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  <w:p>
                  <w:pPr>
                    <w:pStyle w:val="Normal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  <w:p>
                  <w:pPr>
                    <w:pStyle w:val="Normal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  <w:p>
                  <w:pPr>
                    <w:pStyle w:val="Normal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i-FI"/>
                    </w:rPr>
                  </w:pPr>
                  <w:r>
                    <w:rPr>
                      <w:lang w:val="fi-FI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fi-FI"/>
                    </w:rPr>
                  </w:r>
                </w:p>
              </w:tc>
            </w:tr>
          </w:tbl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400"/>
      </w:tblGrid>
      <w:tr>
        <w:trPr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.  STATUS KLASIFIKASI KES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4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372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a.  Kes adalah :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8" w:name="__Fieldmark__39_2264597389"/>
            <w:bookmarkStart w:id="79" w:name="__Fieldmark__39_2264597389"/>
            <w:bookmarkEnd w:id="7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Hep B Akut        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0" w:name="__Fieldmark__40_2264597389"/>
            <w:bookmarkStart w:id="81" w:name="__Fieldmark__40_2264597389"/>
            <w:bookmarkEnd w:id="8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 Kroni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b. Jika klasifikasi kes adalah kronik, cara pengesanan adalah :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2" w:name="__Fieldmark__41_2264597389"/>
            <w:bookmarkStart w:id="83" w:name="__Fieldmark__41_2264597389"/>
            <w:bookmarkEnd w:id="8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      Saringan Pekerja Se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4" w:name="__Fieldmark__42_2264597389"/>
            <w:bookmarkStart w:id="85" w:name="__Fieldmark__42_2264597389"/>
            <w:bookmarkEnd w:id="8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      Saringan FOME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6" w:name="__Fieldmark__43_2264597389"/>
            <w:bookmarkStart w:id="87" w:name="__Fieldmark__43_2264597389"/>
            <w:bookmarkEnd w:id="8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      Pemeriksaan Kesihat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8" w:name="__Fieldmark__44_2264597389"/>
            <w:bookmarkStart w:id="89" w:name="__Fieldmark__44_2264597389"/>
            <w:bookmarkEnd w:id="8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  Saringan di Penjara / Serenti / Pusat Pemulihan / Methadone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0" w:name="__Fieldmark__45_2264597389"/>
            <w:bookmarkStart w:id="91" w:name="__Fieldmark__45_2264597389"/>
            <w:bookmarkEnd w:id="9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  Pendermaan Darah / Organ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2" w:name="__Fieldmark__46_2264597389"/>
            <w:bookmarkStart w:id="93" w:name="__Fieldmark__46_2264597389"/>
            <w:bookmarkEnd w:id="9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  Haemodialis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4" w:name="__Fieldmark__47_2264597389"/>
            <w:bookmarkStart w:id="95" w:name="__Fieldmark__47_2264597389"/>
            <w:bookmarkEnd w:id="9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 Saringan Ibu Mengandu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6" w:name="__Fieldmark__48_2264597389"/>
            <w:bookmarkStart w:id="97" w:name="__Fieldmark__48_2264597389"/>
            <w:bookmarkEnd w:id="9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 Lain-Lain (nyatakan) :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ila potong yang tidak berkenaan  </w:t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                      </w:t>
            </w:r>
          </w:p>
        </w:tc>
      </w:tr>
      <w:tr>
        <w:trPr>
          <w:trHeight w:val="710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>I.  STATUS SEMASA KES</w:t>
            </w:r>
          </w:p>
        </w:tc>
      </w:tr>
      <w:tr>
        <w:trPr>
          <w:trHeight w:val="710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v-SE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v-SE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8" w:name="__Fieldmark__49_2264597389"/>
            <w:bookmarkStart w:id="99" w:name="__Fieldmark__49_2264597389"/>
            <w:bookmarkEnd w:id="9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asih di wad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0" w:name="__Fieldmark__50_2264597389"/>
            <w:bookmarkStart w:id="101" w:name="__Fieldmark__50_2264597389"/>
            <w:bookmarkEnd w:id="10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Diberi temujanji untuk f/up dengan Peg. </w:t>
            </w:r>
            <w:r>
              <w:rPr>
                <w:rFonts w:cs="Arial" w:ascii="Arial" w:hAnsi="Arial"/>
                <w:sz w:val="18"/>
                <w:szCs w:val="18"/>
              </w:rPr>
              <w:t>Perubatan di: ________________  pada : _______________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2" w:name="__Fieldmark__51_2264597389"/>
            <w:bookmarkStart w:id="103" w:name="__Fieldmark__51_2264597389"/>
            <w:bookmarkEnd w:id="10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   Dihantar balik ke negara asal .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Tarikh hantar :____________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4" w:name="__Fieldmark__52_2264597389"/>
            <w:bookmarkStart w:id="105" w:name="__Fieldmark__52_2264597389"/>
            <w:bookmarkEnd w:id="10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  Rujuka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J.  ULASAN  PEGAWAI PENYIASAT KE ATAS TINDAKAN PENCEGAHAN / KAWALAN YANG DIAMBIL</w:t>
            </w:r>
          </w:p>
        </w:tc>
      </w:tr>
      <w:tr>
        <w:trPr>
          <w:trHeight w:val="4670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fi-FI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198495</wp:posOffset>
                      </wp:positionH>
                      <wp:positionV relativeFrom="paragraph">
                        <wp:posOffset>104140</wp:posOffset>
                      </wp:positionV>
                      <wp:extent cx="3086100" cy="11398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13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  <w:lang w:val="fi-FI"/>
                                    </w:rPr>
                                    <w:t>Disemak Ole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Tandatangan :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Nama &amp; Jawatan :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  <w:t>Tarikh :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89.75pt;mso-wrap-distance-left:9.05pt;mso-wrap-distance-right:9.05pt;mso-wrap-distance-top:0pt;mso-wrap-distance-bottom:0pt;margin-top:8.2pt;mso-position-vertical-relative:text;margin-left:2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fi-FI"/>
                              </w:rPr>
                              <w:t>Disemak Ole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i-FI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Tandatangan :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Nama &amp; Jawatan 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Tarikh :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fi-FI"/>
              </w:rPr>
              <w:t>Disiasat Oleh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Tandatangan : 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Nama &amp; Jawatan : 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Tarikh : ________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br w:type="page"/>
      </w:r>
      <w:r>
        <w:rPr>
          <w:lang w:val="sv-SE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400"/>
      </w:tblGrid>
      <w:tr>
        <w:trPr>
          <w:cantSplit w:val="true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H. ULASAN OLEH PEGAWAI KESIHATAN DAERAH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T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nda tangan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a &amp; Jawatan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a Pejabat Kesihatan &amp; Alama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arikh Ulasan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22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52"/>
      <w:outlineLvl w:val="4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Arial" w:hAnsi="Arial" w:cs="Arial"/>
      <w:b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 w:cs="Arial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Arial"/>
      <w:b/>
      <w:bCs/>
      <w:sz w:val="20"/>
      <w:szCs w:val="24"/>
    </w:rPr>
  </w:style>
  <w:style w:type="character" w:styleId="BodyTextChar">
    <w:name w:val="Body Text Char"/>
    <w:basedOn w:val="DefaultParagraphFont"/>
    <w:qFormat/>
    <w:rPr>
      <w:rFonts w:eastAsia="Times New Roman" w:cs="Arial"/>
      <w:sz w:val="20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5Char">
    <w:name w:val="Heading 5 Char"/>
    <w:basedOn w:val="DefaultParagraphFont"/>
    <w:qFormat/>
    <w:rPr>
      <w:rFonts w:eastAsia="Times New Roman" w:cs="Arial"/>
      <w:b/>
      <w:sz w:val="16"/>
      <w:szCs w:val="16"/>
    </w:rPr>
  </w:style>
  <w:style w:type="character" w:styleId="Heading8Char">
    <w:name w:val="Heading 8 Char"/>
    <w:basedOn w:val="DefaultParagraphFont"/>
    <w:qFormat/>
    <w:rPr>
      <w:rFonts w:eastAsia="Times New Roman" w:cs="Arial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ANG_SIASATAN_HEPATITIS_B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10:00Z</dcterms:created>
  <dc:creator>User</dc:creator>
  <dc:description/>
  <cp:keywords/>
  <dc:language>en-US</dc:language>
  <cp:lastModifiedBy>user</cp:lastModifiedBy>
  <cp:lastPrinted>2008-07-08T14:41:00Z</cp:lastPrinted>
  <dcterms:modified xsi:type="dcterms:W3CDTF">2009-04-05T08:10:00Z</dcterms:modified>
  <cp:revision>2</cp:revision>
  <dc:subject/>
  <dc:title/>
</cp:coreProperties>
</file>