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firstLine="75"/>
        <w:jc w:val="right"/>
        <w:rPr>
          <w:rFonts w:ascii="Arial" w:hAnsi="Arial" w:cs="Arial"/>
        </w:rPr>
      </w:pPr>
      <w:r>
        <w:rPr>
          <w:rFonts w:cs="Arial" w:ascii="Arial" w:hAnsi="Arial"/>
        </w:rPr>
        <w:t>Annex A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62000" cy="65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sz w:val="24"/>
          <w:szCs w:val="24"/>
          <w:lang w:val="en-GB"/>
        </w:rPr>
        <w:t>BORANG SIASATAN PERTUSSIS</w:t>
      </w:r>
    </w:p>
    <w:p>
      <w:pPr>
        <w:pStyle w:val="Heading2"/>
        <w:spacing w:before="0" w:after="0"/>
        <w:jc w:val="center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BAHAGIAN KAWALAN PENYAKIT</w:t>
      </w:r>
    </w:p>
    <w:p>
      <w:pPr>
        <w:pStyle w:val="Heading2"/>
        <w:spacing w:before="0" w:after="0"/>
        <w:jc w:val="center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KEMENTERIAN KESIHATAN MALAYSIA</w:t>
      </w:r>
    </w:p>
    <w:p>
      <w:pPr>
        <w:pStyle w:val="Normal"/>
        <w:rPr>
          <w:rFonts w:ascii="Arial" w:hAnsi="Arial" w:cs="Arial"/>
          <w:sz w:val="16"/>
          <w:szCs w:val="24"/>
          <w:lang w:val="en"/>
        </w:rPr>
      </w:pPr>
      <w:r>
        <w:rPr>
          <w:rFonts w:cs="Arial" w:ascii="Arial" w:hAnsi="Arial"/>
          <w:sz w:val="16"/>
          <w:szCs w:val="24"/>
          <w:lang w:val="en"/>
        </w:rPr>
      </w:r>
    </w:p>
    <w:tbl>
      <w:tblPr>
        <w:tblW w:w="8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58"/>
        <w:gridCol w:w="53"/>
        <w:gridCol w:w="518"/>
        <w:gridCol w:w="889"/>
        <w:gridCol w:w="1203"/>
        <w:gridCol w:w="255"/>
        <w:gridCol w:w="2926"/>
      </w:tblGrid>
      <w:tr>
        <w:trPr/>
        <w:tc>
          <w:tcPr>
            <w:tcW w:w="8869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. MAKLUMAT PESAKIT</w:t>
            </w:r>
          </w:p>
        </w:tc>
      </w:tr>
      <w:tr>
        <w:trPr/>
        <w:tc>
          <w:tcPr>
            <w:tcW w:w="886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ma Penuh (HURUF BESAR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ama Ibu/Bapa/Penjaga (jika berumur di bawah 12 tahun): </w:t>
            </w:r>
          </w:p>
        </w:tc>
      </w:tr>
      <w:tr>
        <w:trPr/>
        <w:tc>
          <w:tcPr>
            <w:tcW w:w="886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o. Pengenalan Diri: 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arganegara Malaysia: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3317134254"/>
            <w:bookmarkStart w:id="1" w:name="__Fieldmark__0_3317134254"/>
            <w:bookmarkEnd w:id="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Ya                           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3317134254"/>
            <w:bookmarkStart w:id="3" w:name="__Fieldmark__1_3317134254"/>
            <w:bookmarkEnd w:id="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Tidak          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  <w:t>Keturunan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  <w:t xml:space="preserve">Negara asal:   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3317134254"/>
            <w:bookmarkStart w:id="5" w:name="__Fieldmark__2_3317134254"/>
            <w:bookmarkEnd w:id="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Izin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3_3317134254"/>
            <w:bookmarkStart w:id="7" w:name="__Fieldmark__3_3317134254"/>
            <w:bookmarkEnd w:id="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Tanpa izi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8" w:name="__Fieldmark__4_3317134254"/>
            <w:bookmarkStart w:id="9" w:name="__Fieldmark__4_3317134254"/>
            <w:bookmarkEnd w:id="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Pemaustautin tetap    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Jantina:</w:t>
            </w:r>
          </w:p>
        </w:tc>
        <w:tc>
          <w:tcPr>
            <w:tcW w:w="6602" w:type="dxa"/>
            <w:gridSpan w:val="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0" w:name="__Fieldmark__5_3317134254"/>
            <w:bookmarkStart w:id="11" w:name="__Fieldmark__5_3317134254"/>
            <w:bookmarkEnd w:id="1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Lelaki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2" w:name="__Fieldmark__6_3317134254"/>
            <w:bookmarkStart w:id="13" w:name="__Fieldmark__6_3317134254"/>
            <w:bookmarkEnd w:id="1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Perempuan</w:t>
            </w:r>
          </w:p>
        </w:tc>
      </w:tr>
      <w:tr>
        <w:trPr>
          <w:cantSplit w:val="true"/>
        </w:trPr>
        <w:tc>
          <w:tcPr>
            <w:tcW w:w="35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arikh lahir: 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Umur:  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4" w:name="__Fieldmark__7_3317134254"/>
            <w:bookmarkStart w:id="15" w:name="__Fieldmark__7_3317134254"/>
            <w:bookmarkEnd w:id="1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Hari /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6" w:name="__Fieldmark__8_3317134254"/>
            <w:bookmarkStart w:id="17" w:name="__Fieldmark__8_3317134254"/>
            <w:bookmarkEnd w:id="1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Bulan /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8" w:name="__Fieldmark__9_3317134254"/>
            <w:bookmarkStart w:id="19" w:name="__Fieldmark__9_3317134254"/>
            <w:bookmarkEnd w:id="1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Tahun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lamat Kediaman: 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ostkod: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eger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485" w:type="dxa"/>
            <w:gridSpan w:val="5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ombor telefon:    Rumah:                                  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ejabat:</w:t>
            </w:r>
          </w:p>
        </w:tc>
      </w:tr>
      <w:tr>
        <w:trPr>
          <w:cantSplit w:val="true"/>
        </w:trPr>
        <w:tc>
          <w:tcPr>
            <w:tcW w:w="4485" w:type="dxa"/>
            <w:gridSpan w:val="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lang w:val="en-GB"/>
              </w:rPr>
              <w:t>Tel. Bimbit:</w:t>
            </w:r>
          </w:p>
        </w:tc>
        <w:tc>
          <w:tcPr>
            <w:tcW w:w="4384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-mail:</w:t>
            </w:r>
          </w:p>
        </w:tc>
      </w:tr>
      <w:tr>
        <w:trPr/>
        <w:tc>
          <w:tcPr>
            <w:tcW w:w="886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. PEMBERITAHUAN</w:t>
            </w:r>
          </w:p>
        </w:tc>
      </w:tr>
      <w:tr>
        <w:trPr>
          <w:cantSplit w:val="true"/>
        </w:trPr>
        <w:tc>
          <w:tcPr>
            <w:tcW w:w="30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arikh notifikasi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arikh masuk wad: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  <w:t>Sumber notifikasi: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0" w:name="__Fieldmark__10_3317134254"/>
            <w:bookmarkStart w:id="21" w:name="__Fieldmark__10_3317134254"/>
            <w:bookmarkEnd w:id="2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Klinik kerajaan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2" w:name="__Fieldmark__11_3317134254"/>
            <w:bookmarkStart w:id="23" w:name="__Fieldmark__11_3317134254"/>
            <w:bookmarkEnd w:id="2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Hospital kerajaan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4" w:name="__Fieldmark__12_3317134254"/>
            <w:bookmarkStart w:id="25" w:name="__Fieldmark__12_3317134254"/>
            <w:bookmarkEnd w:id="2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Makmal kerajaan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6" w:name="__Fieldmark__13_3317134254"/>
            <w:bookmarkStart w:id="27" w:name="__Fieldmark__13_3317134254"/>
            <w:bookmarkEnd w:id="2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Komuniti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cs="Arial"/>
                <w:sz w:val="18"/>
                <w:lang w:val="fi-F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8" w:name="__Fieldmark__14_3317134254"/>
            <w:bookmarkStart w:id="29" w:name="__Fieldmark__14_3317134254"/>
            <w:bookmarkEnd w:id="2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Kontak kes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0" w:name="__Fieldmark__15_3317134254"/>
            <w:bookmarkStart w:id="31" w:name="__Fieldmark__15_3317134254"/>
            <w:bookmarkEnd w:id="3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Klinik swasta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2" w:name="__Fieldmark__16_3317134254"/>
            <w:bookmarkStart w:id="33" w:name="__Fieldmark__16_3317134254"/>
            <w:bookmarkEnd w:id="3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Hospital swasta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4" w:name="__Fieldmark__17_3317134254"/>
            <w:bookmarkStart w:id="35" w:name="__Fieldmark__17_3317134254"/>
            <w:bookmarkEnd w:id="3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Makmal swasta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6" w:name="__Fieldmark__18_3317134254"/>
            <w:bookmarkStart w:id="37" w:name="__Fieldmark__18_3317134254"/>
            <w:bookmarkEnd w:id="3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Pencarian secara aktif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8" w:name="__Fieldmark__19_3317134254"/>
            <w:bookmarkStart w:id="39" w:name="__Fieldmark__19_3317134254"/>
            <w:bookmarkEnd w:id="3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Lain-lai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0"/>
        <w:gridCol w:w="270"/>
        <w:gridCol w:w="77"/>
        <w:gridCol w:w="13"/>
        <w:gridCol w:w="720"/>
        <w:gridCol w:w="90"/>
        <w:gridCol w:w="540"/>
        <w:gridCol w:w="1350"/>
        <w:gridCol w:w="720"/>
        <w:gridCol w:w="270"/>
        <w:gridCol w:w="360"/>
        <w:gridCol w:w="990"/>
        <w:gridCol w:w="31"/>
      </w:tblGrid>
      <w:tr>
        <w:trPr>
          <w:cantSplit w:val="true"/>
        </w:trPr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. MAKLUMAT KLINIKAL</w:t>
            </w:r>
          </w:p>
        </w:tc>
        <w:tc>
          <w:tcPr>
            <w:tcW w:w="4140" w:type="dxa"/>
            <w:gridSpan w:val="9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51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8869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  <w:t xml:space="preserve">Batuk                              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sz w:val="18"/>
                <w:lang w:val="fi-FI"/>
              </w:rPr>
              <w:t>–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sz w:val="18"/>
                <w:lang w:val="fi-FI"/>
              </w:rPr>
              <w:t xml:space="preserve">Tarikh mula:   ___/___/___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fi-FI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Tempoh gejala batuk (tarikh dari mula gejala sehingga tarikh mendapatkan rawatan) :  ____  hari 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                          </w:t>
            </w:r>
          </w:p>
        </w:tc>
      </w:tr>
      <w:tr>
        <w:trPr>
          <w:trHeight w:val="2510" w:hRule="atLeast"/>
          <w:cantSplit w:val="true"/>
        </w:trPr>
        <w:tc>
          <w:tcPr>
            <w:tcW w:w="451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Ya                    Tidak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93980</wp:posOffset>
                      </wp:positionV>
                      <wp:extent cx="133350" cy="1003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5pt;margin-top:7.4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93980</wp:posOffset>
                      </wp:positionV>
                      <wp:extent cx="133350" cy="1003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25pt;margin-top:7.4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>Paroxysmal cough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80645</wp:posOffset>
                      </wp:positionV>
                      <wp:extent cx="133350" cy="1003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85pt;margin-top:6.35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80645</wp:posOffset>
                      </wp:positionV>
                      <wp:extent cx="133350" cy="1003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35pt;margin-top:6.35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Inspiratory  whoop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91440</wp:posOffset>
                      </wp:positionV>
                      <wp:extent cx="133350" cy="1003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5pt;margin-top:7.2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96520</wp:posOffset>
                      </wp:positionV>
                      <wp:extent cx="133350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25pt;margin-top:7.6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>Muntah selepas batu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05410</wp:posOffset>
                      </wp:positionV>
                      <wp:extent cx="133350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85pt;margin-top:8.3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09855</wp:posOffset>
                      </wp:positionV>
                      <wp:extent cx="133350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3pt;margin-top:8.6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Cyanosis selepas  batuk 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paroxysm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80645</wp:posOffset>
                      </wp:positionV>
                      <wp:extent cx="133350" cy="952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85pt;margin-top:6.3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75565</wp:posOffset>
                      </wp:positionV>
                      <wp:extent cx="133350" cy="95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35pt;margin-top:5.9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Apnea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(exclude cyanotic episode)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>Diagnosis : ______________________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Tidak diketahui     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3980</wp:posOffset>
                      </wp:positionV>
                      <wp:extent cx="133350" cy="1003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85pt;margin-top:7.4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1440</wp:posOffset>
                      </wp:positionV>
                      <wp:extent cx="133350" cy="95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85pt;margin-top:7.2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41910</wp:posOffset>
                      </wp:positionV>
                      <wp:extent cx="133350" cy="95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85pt;margin-top:3.3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5875</wp:posOffset>
                      </wp:positionV>
                      <wp:extent cx="133350" cy="95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85pt;margin-top:1.2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63500</wp:posOffset>
                      </wp:positionV>
                      <wp:extent cx="133350" cy="95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arikh diagnosis: ____/___/___  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KOMPLIKASI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8"/>
                <w:lang w:val="en-GB"/>
              </w:rPr>
              <w:t>Y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98425</wp:posOffset>
                      </wp:positionV>
                      <wp:extent cx="133350" cy="95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25pt;margin-top:7.7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GB"/>
              </w:rPr>
              <w:t>Pneumon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00330</wp:posOffset>
                      </wp:positionV>
                      <wp:extent cx="133350" cy="95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25pt;margin-top:7.9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GB"/>
              </w:rPr>
              <w:t>Seizur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80645</wp:posOffset>
                      </wp:positionV>
                      <wp:extent cx="133350" cy="95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25pt;margin-top:6.3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GB"/>
              </w:rPr>
              <w:t>Encephalopath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in- lain: 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25120</wp:posOffset>
                      </wp:positionV>
                      <wp:extent cx="133350" cy="95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pt;margin-top:25.6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15620</wp:posOffset>
                      </wp:positionV>
                      <wp:extent cx="133350" cy="952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pt;margin-top:40.6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03580</wp:posOffset>
                      </wp:positionV>
                      <wp:extent cx="133350" cy="952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pt;margin-top:55.4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306070</wp:posOffset>
                      </wp:positionV>
                      <wp:extent cx="133350" cy="952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1pt;margin-top:24.1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515620</wp:posOffset>
                      </wp:positionV>
                      <wp:extent cx="133350" cy="952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1pt;margin-top:40.6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703580</wp:posOffset>
                      </wp:positionV>
                      <wp:extent cx="133350" cy="952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1pt;margin-top:55.4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Tiada                      Tidak diketahu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8869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tatus pesakit: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40" w:name="__Fieldmark__20_3317134254"/>
            <w:bookmarkStart w:id="41" w:name="__Fieldmark__20_3317134254"/>
            <w:bookmarkEnd w:id="4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Hidup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42" w:name="__Fieldmark__21_3317134254"/>
            <w:bookmarkStart w:id="43" w:name="__Fieldmark__21_3317134254"/>
            <w:bookmarkEnd w:id="4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Mati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44" w:name="__Fieldmark__22_3317134254"/>
            <w:bookmarkStart w:id="45" w:name="__Fieldmark__22_3317134254"/>
            <w:bookmarkEnd w:id="4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Tidak diketahui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  <w:lang w:val="en-GB"/>
              </w:rPr>
              <w:t>Jika mati, tarikh mati: 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18"/>
                <w:lang w:val="en-GB"/>
              </w:rPr>
              <w:t>Sebab kematian: 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8869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. IMUNISASI ( Untuk diisi bagi pesakit yang berumur&lt; 15 tahun sahaja)</w:t>
            </w:r>
          </w:p>
        </w:tc>
      </w:tr>
      <w:tr>
        <w:trPr/>
        <w:tc>
          <w:tcPr>
            <w:tcW w:w="8869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Imunisasi  DTP atau DTap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46" w:name="__Fieldmark__23_3317134254"/>
            <w:bookmarkStart w:id="47" w:name="__Fieldmark__23_3317134254"/>
            <w:bookmarkEnd w:id="4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Ya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48" w:name="__Fieldmark__24_3317134254"/>
            <w:bookmarkStart w:id="49" w:name="__Fieldmark__24_3317134254"/>
            <w:bookmarkEnd w:id="4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Tidak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50" w:name="__Fieldmark__25_3317134254"/>
            <w:bookmarkStart w:id="51" w:name="__Fieldmark__25_3317134254"/>
            <w:bookmarkEnd w:id="5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Tidak diketahu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lang w:val="fi-FI"/>
              </w:rPr>
              <w:t>Tarikh  Imunisasi             Jenis          Tempat            Kod jenis vaksin           Kod Tempat menerima vaksinas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18"/>
                <w:lang w:val="fi-FI"/>
              </w:rPr>
              <w:t xml:space="preserve">__/__/___                ___               ___                 A.  DTP                           A.    fasiliti kerajaan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18"/>
                <w:lang w:val="fi-FI"/>
              </w:rPr>
              <w:t xml:space="preserve">__/__/___                ___               ___                 B.  DTap                         B.    fasiliti swasta 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18"/>
                <w:lang w:val="fi-FI"/>
              </w:rPr>
              <w:t>__/__/___                ___               ___                 C.  DTP/Hib                    C.    fasiliti kerajaan &amp; swast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18"/>
                <w:lang w:val="fi-FI"/>
              </w:rPr>
              <w:t>__/__/___                ___               ___</w:t>
            </w:r>
          </w:p>
        </w:tc>
      </w:tr>
      <w:tr>
        <w:trPr/>
        <w:tc>
          <w:tcPr>
            <w:tcW w:w="8869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lang w:val="fi-FI"/>
              </w:rPr>
              <w:t xml:space="preserve">Sumber maklumat imunisasi: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52" w:name="__Fieldmark__26_3317134254"/>
            <w:bookmarkStart w:id="53" w:name="__Fieldmark__26_3317134254"/>
            <w:bookmarkEnd w:id="5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Kad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54" w:name="__Fieldmark__27_3317134254"/>
            <w:bookmarkStart w:id="55" w:name="__Fieldmark__27_3317134254"/>
            <w:bookmarkEnd w:id="5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fi-FI"/>
              </w:rPr>
              <w:t xml:space="preserve">  lisan   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56" w:name="__Fieldmark__28_3317134254"/>
            <w:bookmarkStart w:id="57" w:name="__Fieldmark__28_3317134254"/>
            <w:bookmarkEnd w:id="5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Buku rekod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58" w:name="__Fieldmark__29_3317134254"/>
            <w:bookmarkStart w:id="59" w:name="__Fieldmark__29_3317134254"/>
            <w:bookmarkEnd w:id="5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Tidak diketahui</w:t>
            </w:r>
          </w:p>
        </w:tc>
      </w:tr>
      <w:tr>
        <w:trPr>
          <w:cantSplit w:val="true"/>
        </w:trPr>
        <w:tc>
          <w:tcPr>
            <w:tcW w:w="784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fi-FI"/>
              </w:rPr>
              <w:t>Jika tiada vaksinasi, nyatakan sebabnya: _____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</w:tc>
      </w:tr>
      <w:tr>
        <w:trPr>
          <w:cantSplit w:val="true"/>
        </w:trPr>
        <w:tc>
          <w:tcPr>
            <w:tcW w:w="8869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. DATA MAKMAL</w:t>
            </w:r>
          </w:p>
        </w:tc>
      </w:tr>
      <w:tr>
        <w:trPr>
          <w:cantSplit w:val="true"/>
        </w:trPr>
        <w:tc>
          <w:tcPr>
            <w:tcW w:w="8869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81300</wp:posOffset>
                      </wp:positionH>
                      <wp:positionV relativeFrom="paragraph">
                        <wp:posOffset>27305</wp:posOffset>
                      </wp:positionV>
                      <wp:extent cx="104775" cy="10033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pt;margin-top:2.1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6625</wp:posOffset>
                      </wp:positionH>
                      <wp:positionV relativeFrom="paragraph">
                        <wp:posOffset>27305</wp:posOffset>
                      </wp:positionV>
                      <wp:extent cx="104775" cy="10033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75pt;margin-top:2.1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57650</wp:posOffset>
                      </wp:positionH>
                      <wp:positionV relativeFrom="paragraph">
                        <wp:posOffset>27305</wp:posOffset>
                      </wp:positionV>
                      <wp:extent cx="104775" cy="10033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9.5pt;margin-top:2.1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18"/>
                <w:lang w:val="en-GB"/>
              </w:rPr>
              <w:t xml:space="preserve">Adakah ujian dilakukan bagi </w:t>
            </w:r>
            <w:r>
              <w:rPr>
                <w:rFonts w:cs="Arial" w:ascii="Arial" w:hAnsi="Arial"/>
                <w:bCs/>
                <w:i/>
                <w:sz w:val="18"/>
                <w:lang w:val="en-GB"/>
              </w:rPr>
              <w:t>Bordetella pertussis</w:t>
            </w:r>
            <w:r>
              <w:rPr>
                <w:rFonts w:cs="Arial" w:ascii="Arial" w:hAnsi="Arial"/>
                <w:bCs/>
                <w:sz w:val="18"/>
                <w:lang w:val="en-GB"/>
              </w:rPr>
              <w:t xml:space="preserve">                Ya                 Tidak          Tidak diketahu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0320</wp:posOffset>
                      </wp:positionV>
                      <wp:extent cx="104775" cy="10033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1.6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18"/>
                <w:lang w:val="sv-SE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lang w:val="sv-SE"/>
              </w:rPr>
              <w:t>Culture:              Tarikh sampel diambil:___/___/___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sv-SE"/>
              </w:rPr>
            </w:pPr>
            <w:r>
              <w:rPr>
                <w:rFonts w:cs="Arial" w:ascii="Arial" w:hAnsi="Arial"/>
                <w:bCs/>
                <w:sz w:val="18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sv-SE"/>
              </w:rPr>
            </w:pPr>
            <w:r>
              <w:rPr>
                <w:rFonts w:eastAsia="Arial" w:cs="Arial" w:ascii="Arial" w:hAnsi="Arial"/>
                <w:bCs/>
                <w:sz w:val="18"/>
                <w:lang w:val="sv-SE"/>
              </w:rPr>
              <w:t xml:space="preserve">                                 </w:t>
            </w:r>
            <w:r>
              <w:rPr>
                <w:rFonts w:cs="Arial" w:ascii="Arial" w:hAnsi="Arial"/>
                <w:bCs/>
                <w:sz w:val="18"/>
                <w:lang w:val="sv-SE"/>
              </w:rPr>
              <w:t>Keputusan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sv-SE"/>
              </w:rPr>
            </w:pPr>
            <w:r>
              <w:rPr>
                <w:rFonts w:cs="Arial" w:ascii="Arial" w:hAnsi="Arial"/>
                <w:bCs/>
                <w:sz w:val="18"/>
                <w:lang w:val="sv-S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2540</wp:posOffset>
                      </wp:positionV>
                      <wp:extent cx="104775" cy="10033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-0.2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18"/>
                <w:lang w:val="sv-SE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lang w:val="sv-SE"/>
              </w:rPr>
              <w:t>PCR:                   Tarikh sampel diambil:___/___/___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sv-SE"/>
              </w:rPr>
            </w:pPr>
            <w:r>
              <w:rPr>
                <w:rFonts w:cs="Arial" w:ascii="Arial" w:hAnsi="Arial"/>
                <w:bCs/>
                <w:sz w:val="18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sv-SE"/>
              </w:rPr>
            </w:pPr>
            <w:r>
              <w:rPr>
                <w:rFonts w:eastAsia="Arial" w:cs="Arial" w:ascii="Arial" w:hAnsi="Arial"/>
                <w:bCs/>
                <w:sz w:val="18"/>
                <w:lang w:val="sv-SE"/>
              </w:rPr>
              <w:t xml:space="preserve">                                 </w:t>
            </w:r>
            <w:r>
              <w:rPr>
                <w:rFonts w:cs="Arial" w:ascii="Arial" w:hAnsi="Arial"/>
                <w:bCs/>
                <w:sz w:val="18"/>
                <w:lang w:val="sv-SE"/>
              </w:rPr>
              <w:t>Keputusan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sv-SE"/>
              </w:rPr>
            </w:pPr>
            <w:r>
              <w:rPr>
                <w:rFonts w:cs="Arial" w:ascii="Arial" w:hAnsi="Arial"/>
                <w:bCs/>
                <w:sz w:val="18"/>
                <w:lang w:val="sv-S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810</wp:posOffset>
                      </wp:positionV>
                      <wp:extent cx="104775" cy="10033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0.3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3810</wp:posOffset>
                      </wp:positionV>
                      <wp:extent cx="104775" cy="10033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pt;margin-top:0.3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18"/>
                <w:lang w:val="sv-SE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lang w:val="sv-SE"/>
              </w:rPr>
              <w:t xml:space="preserve">IgM           IgG    Tarikh sampel diambil:___/___/___                            Keputusan: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sv-SE"/>
              </w:rPr>
            </w:pPr>
            <w:r>
              <w:rPr>
                <w:rFonts w:cs="Arial" w:ascii="Arial" w:hAnsi="Arial"/>
                <w:bCs/>
                <w:sz w:val="18"/>
                <w:lang w:val="sv-S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5240</wp:posOffset>
                      </wp:positionV>
                      <wp:extent cx="104775" cy="10033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2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18"/>
                <w:lang w:val="sv-SE"/>
              </w:rPr>
              <w:t xml:space="preserve">       </w:t>
            </w:r>
            <w:r>
              <w:rPr>
                <w:rFonts w:cs="Arial" w:ascii="Arial" w:hAnsi="Arial"/>
                <w:bCs/>
                <w:sz w:val="18"/>
                <w:lang w:val="sv-SE"/>
              </w:rPr>
              <w:t>Total Ig              Tarikh convalescent sample di ambil: ___/___/___   Keputusan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sv-SE"/>
              </w:rPr>
            </w:pPr>
            <w:r>
              <w:rPr>
                <w:rFonts w:cs="Arial" w:ascii="Arial" w:hAnsi="Arial"/>
                <w:bCs/>
                <w:sz w:val="18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it-IT"/>
              </w:rPr>
              <w:t>Nota:</w:t>
            </w:r>
            <w:r>
              <w:rPr>
                <w:rFonts w:cs="Arial" w:ascii="Arial" w:hAnsi="Arial"/>
                <w:bCs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it-IT"/>
              </w:rPr>
              <w:t>Kenaikan 4 - kali ganda titer dari  sampel convalescent  boleh dipertimbangkan sebagai serologi positif bagi Whooping cough. Keputusan dari satu sampel tidak boleh diterima sebagai pengesahan makmal bagi suspected kes Whooping cough.</w:t>
            </w:r>
            <w:r>
              <w:rPr>
                <w:rFonts w:cs="Arial" w:ascii="Arial" w:hAnsi="Arial"/>
                <w:bCs/>
                <w:sz w:val="18"/>
                <w:lang w:val="it-IT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18"/>
                <w:lang w:val="it-IT"/>
              </w:rPr>
            </w:pPr>
            <w:r>
              <w:rPr>
                <w:rFonts w:eastAsia="Arial" w:cs="Arial" w:ascii="Arial" w:hAnsi="Arial"/>
                <w:bCs/>
                <w:sz w:val="18"/>
                <w:lang w:val="it-IT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3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F. Rawatan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lang w:val="en-GB"/>
              </w:rPr>
              <w:t xml:space="preserve">Adakah rawatan antibiotik diberi?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pakah antibiotik pertama yang diberi?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arikh mula: ___/___/___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77470</wp:posOffset>
                      </wp:positionV>
                      <wp:extent cx="104775" cy="10033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pt;margin-top:6.1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7470</wp:posOffset>
                      </wp:positionV>
                      <wp:extent cx="104775" cy="10033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5pt;margin-top:6.1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sv-SE"/>
              </w:rPr>
              <w:t xml:space="preserve">      </w:t>
            </w:r>
            <w:r>
              <w:rPr>
                <w:rFonts w:cs="Arial" w:ascii="Arial" w:hAnsi="Arial"/>
                <w:sz w:val="18"/>
                <w:lang w:val="sv-SE"/>
              </w:rPr>
              <w:t>Ya                        Tida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sz w:val="18"/>
                <w:lang w:val="sv-SE"/>
              </w:rPr>
              <w:t>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sz w:val="18"/>
                <w:lang w:val="sv-SE"/>
              </w:rPr>
              <w:t>Tempoh rawatan: ____ (hari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sz w:val="18"/>
                <w:lang w:val="sv-SE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sz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3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 xml:space="preserve">G: Punca jangkitan disyaki: 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77470</wp:posOffset>
                      </wp:positionV>
                      <wp:extent cx="104775" cy="10033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5pt;margin-top:6.1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GB"/>
              </w:rPr>
              <w:t>Tadik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46355</wp:posOffset>
                      </wp:positionV>
                      <wp:extent cx="104775" cy="10033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5pt;margin-top:3.6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GB"/>
              </w:rPr>
              <w:t>Sekolah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52705</wp:posOffset>
                      </wp:positionV>
                      <wp:extent cx="104775" cy="10033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5pt;margin-top:4.1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GB"/>
              </w:rPr>
              <w:t>Klini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22860</wp:posOffset>
                      </wp:positionV>
                      <wp:extent cx="104775" cy="10033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5pt;margin-top:1.8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GB"/>
              </w:rPr>
              <w:t>Hospital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48895</wp:posOffset>
                      </wp:positionV>
                      <wp:extent cx="104775" cy="10033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5pt;margin-top:3.8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GB"/>
              </w:rPr>
              <w:t>Rumah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sz w:val="18"/>
                <w:lang w:val="fi-FI"/>
              </w:rPr>
              <w:t>Jira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  <w:t>Perjalanan ke luar Negar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  <w:t>Lain- lai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idak diketahui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77470</wp:posOffset>
                      </wp:positionV>
                      <wp:extent cx="104775" cy="10033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5pt;margin-top:6.1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30200</wp:posOffset>
                      </wp:positionV>
                      <wp:extent cx="104775" cy="10033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5pt;margin-top:26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544195</wp:posOffset>
                      </wp:positionV>
                      <wp:extent cx="104775" cy="10033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5pt;margin-top:42.8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721995</wp:posOffset>
                      </wp:positionV>
                      <wp:extent cx="104775" cy="10033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5pt;margin-top:56.8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9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H:  Pergerakan dalam tempoh 3 minggu kebelakangan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6498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egawai Penyiasat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arikh siasatan: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Disemak oleh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arikh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86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I:  ULASAN PEGAWAI KESIHATAN DAERAH</w:t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</w:tc>
        <w:tc>
          <w:tcPr>
            <w:tcW w:w="1440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</w:tc>
        <w:tc>
          <w:tcPr>
            <w:tcW w:w="3721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ama:     </w:t>
            </w:r>
          </w:p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Tanda tangan:                                                  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arikh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Jawatan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ma hospital / klinik / pejabat kesihatan &amp; alama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7:28:00Z</dcterms:created>
  <dc:creator>User</dc:creator>
  <dc:description/>
  <cp:keywords/>
  <dc:language>en-US</dc:language>
  <cp:lastModifiedBy>user</cp:lastModifiedBy>
  <dcterms:modified xsi:type="dcterms:W3CDTF">2010-07-07T17:28:00Z</dcterms:modified>
  <cp:revision>2</cp:revision>
  <dc:subject/>
  <dc:title/>
</cp:coreProperties>
</file>